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 Bold" w:ascii="Times New Roman Bold" w:hAnsi="Times New Roman Bold"/>
          <w:sz w:val="28"/>
        </w:rPr>
        <w:t>Math Unit of Study: Algebra</w:t>
        <w:tab/>
        <w:tab/>
        <w:t xml:space="preserve">      </w:t>
        <w:tab/>
        <w:t xml:space="preserve">                              Grade:  5</w:t>
      </w:r>
    </w:p>
    <w:p>
      <w:pPr>
        <w:pStyle w:val="Normal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  <w:sz w:val="2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90"/>
        <w:gridCol w:w="2790"/>
      </w:tblGrid>
      <w:tr>
        <w:trPr>
          <w:trHeight w:val="88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8"/>
              </w:rPr>
            </w:pPr>
            <w:r>
              <w:rPr>
                <w:rFonts w:cs="Times New Roman Bold" w:ascii="Times New Roman Bold" w:hAnsi="Times New Roman Bold"/>
                <w:b/>
                <w:sz w:val="28"/>
              </w:rPr>
              <w:t>Goa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I want students to learn as a result of this unit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1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1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1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1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1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1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Prior Knowled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prior knowledge do students need to enter this Unit of Study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routines do I expect students to know? 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1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1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Standards Address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concepts will this unit addres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1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1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1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1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1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ateg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strategies will I highlight?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strategies will I encourage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sz w:val="28"/>
              </w:rPr>
              <w:t>Context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sz w:val="20"/>
              </w:rPr>
              <w:t xml:space="preserve">What context can I build around this concept so that kids can apply their learning to real-life scenarios? 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1"/>
              <w:tabs>
                <w:tab w:val="clear" w:pos="4320"/>
                <w:tab w:val="clear" w:pos="8640"/>
              </w:tabs>
              <w:rPr>
                <w:rFonts w:eastAsia="Times New Roman;ËÎÌå"/>
              </w:rPr>
            </w:pPr>
            <w:r>
              <w:rPr>
                <w:rFonts w:eastAsia="Times New Roman;ËÎÌå"/>
              </w:rPr>
              <w:t xml:space="preserve"> </w:t>
            </w:r>
          </w:p>
        </w:tc>
      </w:tr>
      <w:tr>
        <w:trPr>
          <w:trHeight w:val="88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Bends in the Roa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bends (or series of lessons) will support each of the goals for this unit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1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1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1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1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1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1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  <w:tr>
        <w:trPr>
          <w:trHeight w:val="238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ays to Challenge/Provide Extra Support</w:t>
            </w:r>
          </w:p>
          <w:p>
            <w:pPr>
              <w:pStyle w:val="BodyText31"/>
              <w:rPr>
                <w:rFonts w:ascii="Cambria;Times New Roman" w:hAnsi="Cambria;Times New Roman" w:cs="Cambria;Times New Roman"/>
                <w:color w:val="000000"/>
              </w:rPr>
            </w:pPr>
            <w:r>
              <w:rPr>
                <w:rFonts w:cs="Cambria;Times New Roman" w:ascii="Cambria;Times New Roman" w:hAnsi="Cambria;Times New Roman"/>
                <w:color w:val="000000"/>
              </w:rPr>
              <w:t xml:space="preserve">Which students do I anticipate needing a challenge? </w:t>
            </w:r>
          </w:p>
          <w:p>
            <w:pPr>
              <w:pStyle w:val="BodyText31"/>
              <w:rPr>
                <w:rFonts w:ascii="Cambria;Times New Roman" w:hAnsi="Cambria;Times New Roman" w:cs="Cambria;Times New Roman"/>
                <w:color w:val="000000"/>
              </w:rPr>
            </w:pPr>
            <w:r>
              <w:rPr>
                <w:rFonts w:cs="Cambria;Times New Roman" w:ascii="Cambria;Times New Roman" w:hAnsi="Cambria;Times New Roman"/>
                <w:color w:val="000000"/>
              </w:rPr>
              <w:t xml:space="preserve">Which students do I anticipate will need extra support? </w:t>
            </w:r>
          </w:p>
          <w:p>
            <w:pPr>
              <w:pStyle w:val="BodyText31"/>
              <w:rPr>
                <w:rFonts w:ascii="Cambria;Times New Roman" w:hAnsi="Cambria;Times New Roman" w:cs="Cambria;Times New Roman"/>
                <w:color w:val="000000"/>
              </w:rPr>
            </w:pPr>
            <w:r>
              <w:rPr>
                <w:rFonts w:cs="Cambria;Times New Roman" w:ascii="Cambria;Times New Roman" w:hAnsi="Cambria;Times New Roman"/>
                <w:color w:val="000000"/>
              </w:rPr>
              <w:t>What new games will promote students to extend and maintain their understanding in this topic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1"/>
              <w:tabs>
                <w:tab w:val="clear" w:pos="4320"/>
                <w:tab w:val="clear" w:pos="8640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llenge Strategies:</w:t>
            </w:r>
          </w:p>
          <w:p>
            <w:pPr>
              <w:pStyle w:val="Header1"/>
              <w:tabs>
                <w:tab w:val="clear" w:pos="4320"/>
                <w:tab w:val="clear" w:pos="8640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1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1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1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1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1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1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320"/>
                <w:tab w:val="clear" w:pos="8640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tra Support Strategies:</w:t>
            </w:r>
          </w:p>
          <w:p>
            <w:pPr>
              <w:pStyle w:val="Header1"/>
              <w:tabs>
                <w:tab w:val="clear" w:pos="4320"/>
                <w:tab w:val="clear" w:pos="8640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1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  <w:tr>
        <w:trPr>
          <w:trHeight w:val="2303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ECAP</w:t>
            </w:r>
          </w:p>
          <w:p>
            <w:pPr>
              <w:pStyle w:val="BodyText31"/>
              <w:rPr/>
            </w:pPr>
            <w:r>
              <w:rPr/>
              <w:t>What academic vocabulary should I consider? What sample test problems could use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393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14"/>
        <w:gridCol w:w="506"/>
        <w:gridCol w:w="1744"/>
        <w:gridCol w:w="596"/>
        <w:gridCol w:w="1654"/>
        <w:gridCol w:w="776"/>
        <w:gridCol w:w="1384"/>
        <w:gridCol w:w="686"/>
        <w:gridCol w:w="1024"/>
        <w:gridCol w:w="23"/>
        <w:gridCol w:w="753"/>
        <w:gridCol w:w="34"/>
      </w:tblGrid>
      <w:tr>
        <w:trPr>
          <w:trHeight w:val="390" w:hRule="atLeast"/>
          <w:cantSplit w:val="true"/>
        </w:trPr>
        <w:tc>
          <w:tcPr>
            <w:tcW w:w="9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 Bold" w:hAnsi="Times New Roman Bold" w:cs="Times New Roman Bold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Bend in Road: California Frog Jumping 8-10 days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Focus Lesson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ay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tring/Warm-Up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sson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har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aterials (title of book, page #, manipulatives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fer to Fosnot for mini lessons- strings- all materials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snot unit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808080" w:val="clear"/>
              <w:rPr/>
            </w:pPr>
            <w:r>
              <w:rPr/>
              <w:t>Bend in the Road: In/out tables…. Guess My Ru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Focus Lesson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ay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tring/Warm-Up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sson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har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aterials (title of book, page #, manipulatives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n in/out table?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ess my rule working with in/out tables for 2-3 classess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uster 102-10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mbria;Times New Roman"/>
                <w:sz w:val="16"/>
              </w:rPr>
              <w:t xml:space="preserve">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 Bold" w:hAnsi="Times New Roman Bold" w:cs="Times New Roman Bold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Bend in Road: Exploring coordinate graphing (shuster/groundworks)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Focus Lesson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ay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tring/Warm-Up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sson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har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aterials (title of book, page #, manipulatives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oring coordinate graphing.. (1-2day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uster pgs 109-1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Fly on the Ceiling (math myth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oring coordinate graphing.. (1-2day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;Times New Roman"/>
              </w:rPr>
              <w:t xml:space="preserve"> </w:t>
            </w:r>
            <w:r>
              <w:rPr/>
              <w:t>Groundworks  lessons.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oundworks  lessons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oundworks  lessons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oundworks  lessons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 Bold" w:hAnsi="Times New Roman Bold" w:cs="Times New Roman Bold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 xml:space="preserve">Bend in Road: Things that come in groups- 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ay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tring/Warm-Up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sso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har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aterials (title of book, page #, manipulatives)</w:t>
            </w:r>
          </w:p>
        </w:tc>
        <w:tc>
          <w:tcPr>
            <w:tcW w:w="8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gs that come in group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uster 144-120</w:t>
            </w:r>
          </w:p>
        </w:tc>
        <w:tc>
          <w:tcPr>
            <w:tcW w:w="8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gs that come in group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 from home, graph paper</w:t>
            </w:r>
          </w:p>
        </w:tc>
        <w:tc>
          <w:tcPr>
            <w:tcW w:w="8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gs that come in group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9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 Bold" w:hAnsi="Times New Roman Bold" w:cs="Times New Roman Bold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 xml:space="preserve">Bend in Road: 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ay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tring/Warm-Up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sso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hare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aterials (title of book, page #, manipulatives)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wing Caterpillars: Investigating Growth Pattern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uster pg. 120-132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wing Caterpillars: Investigating Growth Pattern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wing Caterpillars: Investigating Growth Pattern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wing Caterpillars: Investigating Growth Pattern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9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 Bold" w:hAnsi="Times New Roman Bold" w:cs="Times New Roman Bold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Bend in Road: Explore Linear Functions/ Non Linear Functions (optional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ay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tring/Warm-Up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sso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hare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aterials (title of book, page #, manipulatives)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ve Dog Nigh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uster 133-1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Five Dog Night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ve Dog Nigh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nies Diner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uster Pg. 137-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ok * Minnies Diner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nies Diner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0"/>
        <w:gridCol w:w="2250"/>
        <w:gridCol w:w="2160"/>
        <w:gridCol w:w="1733"/>
        <w:gridCol w:w="990"/>
      </w:tblGrid>
      <w:tr>
        <w:trPr>
          <w:trHeight w:val="390" w:hRule="atLeast"/>
          <w:cantSplit w:val="true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 Bold" w:hAnsi="Times New Roman Bold" w:cs="Times New Roman Bold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Bend in Road: Order of Operation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a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tring/Warm-U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s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har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aterials (title of book, page #, manipulatives)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 of operations- 2-3 days… Four strikes and you’re out (Shuster pg. 144), possibly Singapore Math resour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0"/>
        <w:gridCol w:w="2250"/>
        <w:gridCol w:w="2160"/>
        <w:gridCol w:w="1733"/>
        <w:gridCol w:w="990"/>
      </w:tblGrid>
      <w:tr>
        <w:trPr>
          <w:trHeight w:val="390" w:hRule="atLeast"/>
          <w:cantSplit w:val="true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 Bold" w:hAnsi="Times New Roman Bold" w:cs="Times New Roman Bold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Bend in Road: Review/ Assessme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a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tring/Warm-U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s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har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aterials (title of book, page #, manipulatives)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63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 New Roman">
    <w:altName w:val="ËÎÌå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t>Learning Community 201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Times New Roman;ËÎÌå" w:cs="Cambria;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;ËÎÌå" w:hAnsi="Times New Roman;ËÎÌå" w:cs="Times New Roman;ËÎÌå"/>
      <w:sz w:val="20"/>
    </w:rPr>
  </w:style>
  <w:style w:type="character" w:styleId="BodyText3Char">
    <w:name w:val="Body Text 3 Char"/>
    <w:qFormat/>
    <w:rPr>
      <w:rFonts w:ascii="Times New Roman;ËÎÌå" w:hAnsi="Times New Roman;ËÎÌå" w:cs="Times New Roman;ËÎÌå"/>
      <w:sz w:val="20"/>
    </w:rPr>
  </w:style>
  <w:style w:type="character" w:styleId="PageNumber">
    <w:name w:val="Page Number"/>
    <w:rPr>
      <w:rFonts w:cs="Times New Roman;ËÎÌå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;ËÎÌå" w:hAnsi="Times New Roman;ËÎÌå" w:eastAsia="Cambria;Times New Roman" w:cs="Times New Roman;ËÎÌå"/>
      <w:szCs w:val="20"/>
    </w:rPr>
  </w:style>
  <w:style w:type="paragraph" w:styleId="BodyText3">
    <w:name w:val="Body Text 3"/>
    <w:basedOn w:val="Normal"/>
    <w:qFormat/>
    <w:pPr/>
    <w:rPr>
      <w:rFonts w:ascii="Times New Roman;ËÎÌå" w:hAnsi="Times New Roman;ËÎÌå" w:eastAsia="Cambria;Times New Roman" w:cs="Times New Roman;ËÎÌå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1">
    <w:name w:val="Header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;ËÎÌå" w:hAnsi="Times New Roman;ËÎÌå" w:eastAsia="ヒラギノ角ゴ Pro W3" w:cs="Times New Roman;ËÎÌå"/>
      <w:color w:val="000000"/>
      <w:sz w:val="24"/>
      <w:szCs w:val="20"/>
      <w:lang w:val="en-US" w:bidi="en-US" w:eastAsia="zh-CN"/>
    </w:rPr>
  </w:style>
  <w:style w:type="paragraph" w:styleId="BodyText31">
    <w:name w:val="Body Text 31"/>
    <w:qFormat/>
    <w:pPr>
      <w:widowControl/>
      <w:bidi w:val="0"/>
    </w:pPr>
    <w:rPr>
      <w:rFonts w:ascii="Times New Roman;ËÎÌå" w:hAnsi="Times New Roman;ËÎÌå" w:eastAsia="ヒラギノ角ゴ Pro W3" w:cs="Times New Roman;ËÎÌå"/>
      <w:color w:val="000000"/>
      <w:sz w:val="20"/>
      <w:szCs w:val="20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3:53:00Z</dcterms:created>
  <dc:creator>Amy Wilson</dc:creator>
  <dc:description/>
  <cp:keywords/>
  <dc:language>en-US</dc:language>
  <cp:lastModifiedBy>Office 2004 Test Drive User</cp:lastModifiedBy>
  <dcterms:modified xsi:type="dcterms:W3CDTF">2012-02-11T13:53:00Z</dcterms:modified>
  <cp:revision>2</cp:revision>
  <dc:subject/>
  <dc:title>Math Unit of Study: Unit 1 Habits and Routines </dc:title>
</cp:coreProperties>
</file>